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rFonts w:cs="Times New Roman" w:ascii="Times New Roman" w:hAnsi="Times New Roman"/>
          <w:sz w:val="24"/>
          <w:szCs w:val="24"/>
        </w:rPr>
        <w:t>Dr. Hans W.J. Marquardt</w:t>
      </w:r>
    </w:p>
    <w:p>
      <w:pPr>
        <w:pStyle w:val="HTMLPreformatted"/>
        <w:rPr>
          <w:rFonts w:ascii="Times New Roman" w:hAnsi="Times New Roman" w:cs="Times New Roman"/>
          <w:sz w:val="24"/>
          <w:szCs w:val="24"/>
        </w:rPr>
      </w:pPr>
      <w:r>
        <w:rPr>
          <w:rFonts w:cs="Times New Roman" w:ascii="Times New Roman" w:hAnsi="Times New Roman"/>
          <w:sz w:val="24"/>
          <w:szCs w:val="24"/>
        </w:rPr>
        <w:t>Managing Editor</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rPr>
          <w:rFonts w:ascii="Times New Roman" w:hAnsi="Times New Roman" w:cs="Times New Roman"/>
          <w:sz w:val="24"/>
          <w:szCs w:val="24"/>
        </w:rPr>
      </w:pPr>
      <w:r>
        <w:rPr>
          <w:rFonts w:cs="Times New Roman" w:ascii="Times New Roman" w:hAnsi="Times New Roman"/>
          <w:sz w:val="24"/>
          <w:szCs w:val="24"/>
        </w:rPr>
        <w:t>Toxicology</w:t>
        <w:tab/>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Dear Dr. Marquard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Thank you for the thoughtful and useful comments of your reviewers on our manuscript “Effect of 2,3,7,8-tetrachlorodibenzo-p-dioxin (TCDD) on heme oxygenase-1, biliverdin IX</w:t>
      </w:r>
      <w:r>
        <w:rPr>
          <w:rFonts w:eastAsia="Symbol" w:cs="Symbol" w:ascii="Symbol" w:hAnsi="Symbol"/>
          <w:sz w:val="24"/>
          <w:szCs w:val="24"/>
          <w:lang w:val="fi-FI"/>
        </w:rPr>
        <w:t></w:t>
      </w:r>
      <w:r>
        <w:rPr>
          <w:rFonts w:cs="Times New Roman" w:ascii="Times New Roman" w:hAnsi="Times New Roman"/>
          <w:sz w:val="24"/>
          <w:szCs w:val="24"/>
        </w:rPr>
        <w:t xml:space="preserve"> reductase and </w:t>
      </w:r>
      <w:r>
        <w:rPr>
          <w:rFonts w:eastAsia="Symbol" w:cs="Symbol" w:ascii="Symbol" w:hAnsi="Symbol"/>
          <w:bCs/>
          <w:sz w:val="24"/>
          <w:szCs w:val="24"/>
          <w:lang w:val="fi-FI"/>
        </w:rPr>
        <w:t></w:t>
      </w:r>
      <w:r>
        <w:rPr>
          <w:rFonts w:cs="Times New Roman" w:ascii="Times New Roman" w:hAnsi="Times New Roman"/>
          <w:sz w:val="24"/>
          <w:szCs w:val="24"/>
        </w:rPr>
        <w:t>-aminolevulinic acid synthetase 1 in rats with wild-type or variant AH receptor”. We have carefully considered all of them and amended the Discussion of our manuscript accordingly. Below please find our detailed response to all issues raised by the reviewe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viewers' comments and our responses:</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pPr>
      <w:r>
        <w:rPr>
          <w:rFonts w:cs="Times New Roman" w:ascii="Times New Roman" w:hAnsi="Times New Roman"/>
          <w:b/>
          <w:sz w:val="24"/>
          <w:szCs w:val="24"/>
          <w:u w:val="single"/>
        </w:rPr>
        <w:t>Reviewer #1:</w:t>
      </w:r>
      <w:r>
        <w:rPr>
          <w:rFonts w:cs="Times New Roman" w:ascii="Times New Roman" w:hAnsi="Times New Roman"/>
          <w:sz w:val="24"/>
          <w:szCs w:val="24"/>
        </w:rPr>
        <w:t xml:space="preserve"> The paper entitled "Effect of 2,3,7,8-tetrachlorodibenzo-p-dioxin (TCDD) on heme oxygenase-1, biliverdin IX&lt;alpha&gt; reductase and &lt;delta&gt;-aminolevulinic acid synthetase 1 in rats with wild-type or variant AH receptor" attempts to elucidate the mechanism via which TCDD increases hepatic biliverdin and perhaps explain the mechanism behind some of its strain- or line-specific differences in toxicity.  To do so, the authors evaluate the expression of several enzymes involved in the heme metabolic pathway and find that the expression levels of these enzymes are altered at various times and to varying degrees in the liver and the spleen of TCDD exposed rats of different lines.  Interestingly, the Ahr locus does not appear to influence the effect of TCDD on all gene expression responses (in contrast to conventional expectations), but basal expression level of one of the key enzymes tested differs among lines.  They conclude that the combination of increased hem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degradation and increased oxidative stress caused by TCDD could be responsible for the accumulation of biliverdin observed in a TCDD sensitive line of rats.  Although no definitive route of TCDD toxicity is uncovered, the authors do identify novel effects of TCDD (in different rat lines) that suggest areas for possible future investigations, so I feel that this study is worthy of publication.  I have only a few suggestions for changes:</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1.A few grammatical errors or awkward phrases are present.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w:t>
        <w:tab/>
        <w:t>Pg 5, line 31 and Pg 24, line 24.  The placement of the word also in these sentences is strange (normally if it is at the beginning of a sentence, it is used as an introductory word set off with a comma).  It could be left out, or could be placed after the subject (near the verb), as is generally the case when it is not the first word in the sentenc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b.</w:t>
        <w:tab/>
        <w:t>Pg 9, line 4. "When there were prematurely died rats." could be rephrased as "When rats died prematurely."</w:t>
      </w:r>
    </w:p>
    <w:p>
      <w:pPr>
        <w:pStyle w:val="HTMLPreformatted"/>
        <w:jc w:val="both"/>
        <w:rPr>
          <w:rFonts w:ascii="Times New Roman" w:hAnsi="Times New Roman" w:cs="Times New Roman"/>
          <w:sz w:val="24"/>
          <w:szCs w:val="24"/>
        </w:rPr>
      </w:pPr>
      <w:r>
        <w:rPr>
          <w:rFonts w:cs="Times New Roman" w:ascii="Times New Roman" w:hAnsi="Times New Roman"/>
          <w:sz w:val="24"/>
          <w:szCs w:val="24"/>
        </w:rPr>
        <w:t>c.</w:t>
        <w:tab/>
        <w:t>Pg 13, line 37. Spectrophotometer is misspelled spectrofotometer.</w:t>
      </w:r>
    </w:p>
    <w:p>
      <w:pPr>
        <w:pStyle w:val="HTMLPreformatted"/>
        <w:jc w:val="both"/>
        <w:rPr>
          <w:rFonts w:ascii="Times New Roman" w:hAnsi="Times New Roman" w:cs="Times New Roman"/>
          <w:sz w:val="24"/>
          <w:szCs w:val="24"/>
        </w:rPr>
      </w:pPr>
      <w:r>
        <w:rPr>
          <w:rFonts w:cs="Times New Roman" w:ascii="Times New Roman" w:hAnsi="Times New Roman"/>
          <w:sz w:val="24"/>
          <w:szCs w:val="24"/>
        </w:rPr>
        <w:t>d.</w:t>
        <w:tab/>
        <w:t>Pg 17, line 21. "GAPDH was one the most stable." should be "GAPDH was one of the most stabl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e.</w:t>
        <w:tab/>
        <w:t>Pg 14, line 29. cytosols is misspelled cytosole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f.</w:t>
        <w:tab/>
        <w:t>Pg 25, line 26. "There are only few previous reports." usually either reads "There are only a few previous reports." or "There are few previous reports."</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Response: The above-mentioned grammatical errors and awkward phrases were corrected in the suggested way.</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2.In the results section (pg 16, lines 57-59), the authors state that ".L-E rats yielded concordant results (Fig. 4), except for splenic HO-1."  I assume that they mean concordant with the A and B line rats.  First, this needs to be clarified.  Secondly, it appears to me that the results in the spleen show a significant induction of BVRA in the L-E rats, but this is not seen in the line A and B rats.  Thus, they are not concordant.</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 xml:space="preserve">Response: This has been reformulated in the text (pg 18) as follows: “…L-E rats yielded largely concordant results with line A and line B rats (Figs. 2-4), except for splenic HO-1 and BVRA."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3.In the results (pg 18, line 21), the authors could define type I and type II effects more fully in this paper rather than referencing the definition in another paper.  Perhaps the definition could be placed in the introduction or the authors could eliminate the mention of type I and II effects in the results unless they plan to elaborate on the significance in the discuss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 xml:space="preserve">Response: The mention of type I and II effects was omitted in the results.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4.In the discussion, I am not sure of the significance of the final paragraph on pg 25 (lines 50-59).  As it is, it appears it could be left out because it doesn't really add anything to the paper.  Perhaps if the authors discussed the significance of the difference in timing of induction of HO-1 and BVRA (or the general significance of a delayed response) this paragraph would be more relevant.</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The paragraph in question was removed.</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5.In the discussion of the HO-1 results (paragraph 2), the authors mention that an increase in ROS may be responsible for changes in HO-1 levels.  Later, they suggest that the altered (H-W type) AHR might delay the onset of the induction of HO-1.   These two factors could easily be related, yet the authors do not connect them.  Differences in basal levels of HO-1 (paragraph 3) could also relate to differences in basal levels of oxidative stress (or vice versa) that might in turn affect responses to additional stresses (i.e. TCDD).  This is speculative but might be worth investigating.</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We totally agree with the reviewer that AHR-genotype may affect the basal level of oxidative stress and/or sensitivity to (TCDD-induced) oxidative stress, although this is speculative. A mention of this was added into the discussion (pg 25,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paragraph).</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u w:val="single"/>
        </w:rPr>
        <w:t>Reviewer #3:</w:t>
      </w:r>
      <w:r>
        <w:rPr>
          <w:rFonts w:cs="Times New Roman" w:ascii="Times New Roman" w:hAnsi="Times New Roman"/>
          <w:sz w:val="24"/>
          <w:szCs w:val="24"/>
        </w:rPr>
        <w:t xml:space="preserve"> In the manuscript entitled "Effect of 2,3,7,8-tetrachlorodibenzo-p-dioxin (TCDD) on heme oxygenase-1, biliverdin IXa reductase and d-aminolevulinic acid synthetase 1 in rats with wild-type or variant AH receptor," the authors investigated how TCDD treatment altered heme metabolism in rats with wild-type or variant Ah receptors.  Specifically, the authors sought to find a mechanistic explanation for the observation that TCDD treatment induces biliverdin accumulation in the liver of rats that express a wild-type AhR (line B rats), but not in rats that express a variant receptor (line A rats).  The authors included the L-E (TCDD-sensitive) rat strain to further determine how heme metabolism varied in rats based on sensitivity to TCDD.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While sections of this manuscript are well written, overall this manuscript suffers from lack of a clearly stated hypothesis.  The authors draw conclusions, but the conclusions do not seem to relate to the presumed hypothesis.  Moreover, the presentation of the data is cumbersome to the reader and makes it difficult to draw conclusions about heme metabolism among the different strains of rats.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The hypothesis of the manuscript is formulated in the last paragraph of Introduction (condensed on pg 7,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paragraph, last sentence). We have made a serious attempt to relate the conclusions in the Discussion to this hypothesis.</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Abstract</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s written, the abstract is confusing for several reason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1) The distinction between line A and B rats is not clear.  This could be improved by explaining that line B rats not only possess "H/W-type alleles of an unidentified gene," but also that they express a wild-type AhR.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The distinction between line A and B rats was simplified and clarified in the Abstract in the following way: “2,3,7,8-Tetrachlorodibenzo-</w:t>
      </w:r>
      <w:r>
        <w:rPr>
          <w:rFonts w:cs="Times New Roman" w:ascii="Times New Roman" w:hAnsi="Times New Roman"/>
          <w:b/>
          <w:i/>
          <w:sz w:val="24"/>
          <w:szCs w:val="24"/>
        </w:rPr>
        <w:t>p</w:t>
      </w:r>
      <w:r>
        <w:rPr>
          <w:rFonts w:cs="Times New Roman" w:ascii="Times New Roman" w:hAnsi="Times New Roman"/>
          <w:b/>
          <w:sz w:val="24"/>
          <w:szCs w:val="24"/>
        </w:rPr>
        <w:t>-dioxin (TCDD) causes hepatic accumulation of biliverdin</w:t>
      </w:r>
      <w:r>
        <w:rPr>
          <w:rFonts w:cs="Times New Roman" w:ascii="Times New Roman" w:hAnsi="Times New Roman"/>
          <w:b/>
          <w:sz w:val="24"/>
          <w:lang w:val="en-GB"/>
        </w:rPr>
        <w:t xml:space="preserve"> </w:t>
      </w:r>
      <w:r>
        <w:rPr>
          <w:rFonts w:cs="Times New Roman" w:ascii="Times New Roman" w:hAnsi="Times New Roman"/>
          <w:b/>
          <w:sz w:val="24"/>
          <w:szCs w:val="24"/>
        </w:rPr>
        <w:t>and its monoglucuronide in moderately TCDD-resistant line B rats, but not in highly TCDD-resistant line A rats.”  A more thorough description of these rat lines is given in the Introduction.</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2) The abstract would be improved by the inclusion of a clearly stated hypothesis, as the rationale for examining genes involved in heme metabolism is not clearly stated.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lang w:val="en-GB"/>
        </w:rPr>
      </w:pPr>
      <w:r>
        <w:rPr>
          <w:rFonts w:cs="Times New Roman" w:ascii="Times New Roman" w:hAnsi="Times New Roman"/>
          <w:b/>
          <w:sz w:val="24"/>
          <w:szCs w:val="24"/>
        </w:rPr>
        <w:t>Response: The following clearly stated hypothesis was added to the abstract: “</w:t>
      </w:r>
      <w:r>
        <w:rPr>
          <w:rFonts w:cs="Times New Roman" w:ascii="Times New Roman" w:hAnsi="Times New Roman"/>
          <w:b/>
          <w:sz w:val="24"/>
          <w:szCs w:val="24"/>
          <w:lang w:val="en-GB"/>
        </w:rPr>
        <w:t>The effect of TCDD on HO-1, BVRA and ALAS1 was studied at the levels of mRNA (all three enzymes), protein expression (HO-1), and enzymatic activity (BVRA, liver only) in order to determine whether the accumulation of biliverdin could be due to their altered expression.”</w:t>
      </w:r>
    </w:p>
    <w:p>
      <w:pPr>
        <w:pStyle w:val="HTMLPreformatted"/>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HTMLPreformatted"/>
        <w:jc w:val="both"/>
        <w:rPr>
          <w:rFonts w:ascii="Times New Roman" w:hAnsi="Times New Roman" w:cs="Times New Roman"/>
          <w:b/>
          <w:b/>
          <w:sz w:val="24"/>
          <w:szCs w:val="24"/>
        </w:rPr>
      </w:pPr>
      <w:r>
        <w:rPr>
          <w:rFonts w:cs="Times New Roman" w:ascii="Times New Roman" w:hAnsi="Times New Roman"/>
          <w:sz w:val="24"/>
          <w:szCs w:val="24"/>
        </w:rPr>
        <w:t>3) The discussion of resistance and sensitivity of these rat strains to TCDD seems misplaced</w:t>
      </w:r>
      <w:r>
        <w:rPr>
          <w:rFonts w:cs="Times New Roman" w:ascii="Times New Roman" w:hAnsi="Times New Roman"/>
          <w:b/>
          <w:sz w:val="24"/>
          <w:szCs w:val="24"/>
        </w:rPr>
        <w:t xml:space="preserve">.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pPr>
      <w:r>
        <w:rPr>
          <w:rFonts w:cs="Times New Roman" w:ascii="Times New Roman" w:hAnsi="Times New Roman"/>
          <w:b/>
          <w:sz w:val="24"/>
          <w:szCs w:val="24"/>
        </w:rPr>
        <w:t>Response: Please, see the response to comment 1) above. It applies also here.</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4) The data mentioned in the abstract do not logically lead to the conclusion that is stated in the last sentence, as induction of all enzymes appeared to be relatively consistent between strains A and B.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pPr>
      <w:r>
        <w:rPr>
          <w:rFonts w:cs="Times New Roman" w:ascii="Times New Roman" w:hAnsi="Times New Roman"/>
          <w:b/>
          <w:sz w:val="24"/>
          <w:szCs w:val="24"/>
        </w:rPr>
        <w:t>Response: The conclusion in the abstract was revised.</w:t>
      </w:r>
      <w:r>
        <w:rPr>
          <w:rFonts w:cs="Times New Roman" w:ascii="Times New Roman" w:hAnsi="Times New Roman"/>
          <w:sz w:val="24"/>
          <w:szCs w:val="24"/>
        </w:rPr>
        <w:t xml:space="preserv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5) The abstract would benefit from a brief description of how these enzymes regulate heme metabolism.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The suggested description was added to the abstract.</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Introduct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1) In general, the introduction is organized and well written.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2) One suggestion is to provide details as to the type of AhR that is found in L-E rats (page 4, line 53 and/or page 6, line 4).  This information would be useful in making comparisons among the three strains.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Response: The nature of the AHR found in L-E rats was clarified by adding the notation that it represents the rat wild-type receptor also found in Sprague-Dawley rats (pg 4, last paragraph).</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3) Another suggestion is to mention how HO-1 and BVRA are typically regulated during heme metabolism.  It is presumed that they are inducible, but this should be made clear in this sect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Our view is that there is information given in the Introduction that elucidates the function of HO-1 and BVRA in heme metabolism. On pg 5,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paragraph, it is mentioned that HO-1 is the rate-limiting enzyme in heme degradation, and that it is often induced in various cellular stress states (thus it is an inducible enzyme). For more information, a reference is given. The reduction of biliverdin to bilirubin is described based on the reference of McDonagh (“biliverdin is rapidly and quantitatively reduced to bilirubin by BVRA”), and we think this is the essential information regarding this enzyme in this context. To the best of our knowledge, BVRA is not generally regarded as an inducible enzyme; however, there are some reports (plus the current one) in which some induction due to various agents has been observed. These reports as well as the inducibility of BVRA are tackled in more detail in the Discussion. We think that discussing the inducibility of BVRA in more detail in the Introduction might be distracting if not confusing to the reader.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In addition, Fig. 1 should depict the role of the studied enzymes in heme metabolism. In this figure, the rate-limiting enzymes are marked. As e.g. BVRA is not rate-limiting, it means that it exists in excess relative to the normal need.</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Materials and Method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1) This section is well written, but it is too long and the amount of detail seems excessiv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We agree that this section is long due to numerous different experiments carried out. However, the amount of detail should not be excessive and can be highly helpful if someone wants to reproduce the experiments. It is also of benefit to those who want to fully understand how the experiments were carried out.</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2) The authors might consider incorporating the information from Table 1 into the text of this section, rather than having it as an independent tabl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 xml:space="preserve">Response: We think that the table format is a definitely more efficient, more succinct and clearer way to present this information on primers compared with incorporating the same data into the text.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Result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1) The description of how a housekeeping gene was selected for comparing mRNA expression should be moved to the Materials and Methods sect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This was done as suggested.</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2) Data in Table 2 would be strengthened by the inclusion of photomicrographs of liver sections to demonstrate yellow or black livers in the treated rats.</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Unfortunately we do not have photomicrographs of liver sections from these experiments. However, relevant histopathological photographs can be found in our previous papers (Niittynen et al., Toxicol. Sci. 2002, 71, 112-123; and Niittynen et al., Toxicology 2007, 235, 39-51).</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3) A major flaw in this section is the presentation of the data.  The data are presented based on the organ and animal strain, but the authors discuss the data based on the individual enzyme.  As a result, the reader is often referred to both Figures 2 and 4 at the same time.  Furthermore, data from line A and B rats are presented separately from data in L-E rats.  Consequently, it is difficult for the reader to make comparisons.  One strategy for improving the presentation of the data would be to organize the data based on the enzyme.  For example, present the HO-1 data from all three rat strains, then the data for BVRA, etc.  This would allow the reader to follow the authors' description of the data based on the individual enzym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Response: The data are now presented based on enzymes as suggested (see Figs. 2-4).</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4) Another comment is that the y-axes of the mRNA data are not consistent among rat strains.  Enzyme induction is impossible to compare among rat strains because of this.  Moreover, changes in levels of induction are largely overlooked by the authors' discussion of these data.</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 xml:space="preserve">Response: The same scale was used in y-axes whenever possible, i.e. there was not too large a difference in the basal level of expression between different rat strains or lines. On occasion, however, the constitutive expression level varied substantially among the rat strains/lines (e.g. Fig. 3, hepatic HO-1). In those instances, different scales were used enabling an easy detection of the magnitude of treatment-induced change in expression level within each strain (e.g., on post-exposure day 2, level of HO-1 mRNA was 17% and 22% of the control in line A and line B, respectively, although there was a large difference in the basal expression level; Fig. 3)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pPr>
      <w:r>
        <w:rPr>
          <w:rFonts w:cs="Times New Roman" w:ascii="Times New Roman" w:hAnsi="Times New Roman"/>
          <w:b/>
          <w:sz w:val="24"/>
          <w:szCs w:val="24"/>
        </w:rPr>
        <w:t>We do not concur with the reviewer’s view that changes in the levels of induction would be overlooked. On the contrary, they are clearly stated in the Results section (in figures and also in the text). It would have been unproductive to repeat these data in the Discussion, where we aimed at creating a more comprehensive picture of the effect of TCDD on heme metabolism in general based on these observations.</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Discuss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1) The rationale for presenting Cyp1a1/2 data is not clear, and these data are not mentioned in the discussion section.  It is not clear how these data support the authors' conclusion.</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 xml:space="preserve">Response: The results on Cyp1a1/2 are now only given in the text; these data were removed from the figures. The rationale for using Cyp1a1/2 data was their role as a positive control of induction, i.e. to prove that there was a typical TCDD-effect in these rats, since induction of these two mono-oxygenases is the best-established impact of TCDD. These data were not intended to be directly associated with conclusions on the actual research question (“Why does TCDD induce biliverdin accumulation in line B rats?”).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2) The authors do not discuss how TCDD sensitivity or AhR structure (wild-type or variant) play a role in their findings.  Based on the introduction, this seemed to be a major component of the study.  In fact, this would appear to have been the hypothesis for these studies.</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In Discussion many effects are addressed on rat strain/line basis, which in this case is a reflection of TCDD sensitivity and/or AHR structure (a description of the rat strains/lines used, their sensitivities and AHR structures is given in Introduction). Discussion on some direct links between the observations and AHR structure did exist in the text originally, e.g. pg 25,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paragraph; pg 26, the last sentence of the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paragraph; pg 28, the end of the paragraph, and further aspects were now added (pg 25, the end of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paragraph; pg 29, the end of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paragraph). On the other hand, many effects were highly similar between the rat strains suggesting that AHR genotype does not influence them. The focus of our discussion was on effects in which differences were found; these were dealt with in detail (e.g. BVRA activity at the last time point and differences in the blank rate; pages 27-29).</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We hope these responses clarify all obscurities and that the changes made in our manuscript will render it acceptable for publication in </w:t>
      </w:r>
      <w:r>
        <w:rPr>
          <w:i/>
        </w:rPr>
        <w:t>Toxicology</w:t>
      </w:r>
      <w:r>
        <w:rPr/>
        <w:t>.</w:t>
      </w:r>
    </w:p>
    <w:p>
      <w:pPr>
        <w:pStyle w:val="Normal"/>
        <w:jc w:val="both"/>
        <w:rPr/>
      </w:pPr>
      <w:r>
        <w:rPr/>
      </w:r>
    </w:p>
    <w:p>
      <w:pPr>
        <w:pStyle w:val="Normal"/>
        <w:jc w:val="both"/>
        <w:rPr/>
      </w:pPr>
      <w:r>
        <w:rPr/>
        <w:t>Sincerely,</w:t>
      </w:r>
    </w:p>
    <w:p>
      <w:pPr>
        <w:pStyle w:val="Normal"/>
        <w:jc w:val="both"/>
        <w:rPr/>
      </w:pPr>
      <w:r>
        <w:rPr/>
      </w:r>
    </w:p>
    <w:p>
      <w:pPr>
        <w:pStyle w:val="Normal"/>
        <w:jc w:val="both"/>
        <w:rPr>
          <w:lang w:val="en-US"/>
        </w:rPr>
      </w:pPr>
      <w:r>
        <w:rPr>
          <w:lang w:val="en-US"/>
        </w:rPr>
        <w:t>Marjo Niittynen</w:t>
      </w:r>
    </w:p>
    <w:p>
      <w:pPr>
        <w:pStyle w:val="Normal"/>
        <w:jc w:val="both"/>
        <w:rPr>
          <w:lang w:val="en-US"/>
        </w:rPr>
      </w:pPr>
      <w:r>
        <w:rPr>
          <w:lang w:val="en-US"/>
        </w:rPr>
        <w:t>M.S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7:42:00Z</dcterms:created>
  <dc:creator>Marjo Niittynen</dc:creator>
  <dc:description/>
  <cp:keywords/>
  <dc:language>en-US</dc:language>
  <cp:lastModifiedBy>Marjo Niittynen</cp:lastModifiedBy>
  <cp:lastPrinted>2008-06-26T10:44:00Z</cp:lastPrinted>
  <dcterms:modified xsi:type="dcterms:W3CDTF">2008-06-26T11:47:00Z</dcterms:modified>
  <cp:revision>4</cp:revision>
  <dc:subject/>
  <dc:title>Reviewers' comments:</dc:title>
</cp:coreProperties>
</file>